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Твер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рядку распределения части фонда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ых общеобразовательных учреждений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яемой на стимулирование </w:t>
        <w:br/>
        <w:t>повышения качества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е методические рекомендации разработаны с целью определения механизма распределения части фонда оплаты труда муниципальных общеобразовательных учреждений, направляемой на стимулирование повышения качества образования (далее – фонд стимулиров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фонда стимулирования определяется ежегодно нормативным правовым актом Твер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фонда стимулирования назначается выплата стимулирующего характера всем категориям работников муниципального общеобразовательного учреждения с учетом показателей и критериев, позволяющих оценить качество выполняемых работ.</w:t>
      </w:r>
    </w:p>
    <w:p>
      <w:pPr>
        <w:pStyle w:val="BodyTextIndent2"/>
        <w:tabs>
          <w:tab w:val="left" w:pos="708" w:leader="none"/>
          <w:tab w:val="left" w:pos="1159" w:leader="none"/>
        </w:tabs>
        <w:spacing w:lineRule="auto" w:line="240"/>
        <w:ind w:left="0" w:firstLine="684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В коллективном договоре муниципального общеобразовательного учреждения определяются доли фонда стимулирования, направляемые на выплату стимулирующего характера руководителю муниципального общеобразовательного учреждения, учителям и другим категориям работников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В фонде стимулирования </w:t>
      </w:r>
      <w:r>
        <w:rPr>
          <w:bCs/>
          <w:sz w:val="28"/>
          <w:szCs w:val="28"/>
        </w:rPr>
        <w:t xml:space="preserve">муниципального общеобразовательного учреждения </w:t>
      </w:r>
      <w:r>
        <w:rPr>
          <w:sz w:val="28"/>
          <w:szCs w:val="28"/>
        </w:rPr>
        <w:t xml:space="preserve">предусматривается до 5 % средств на выплату стимулирующего характера руководителю </w:t>
      </w:r>
      <w:r>
        <w:rPr>
          <w:bCs/>
          <w:sz w:val="28"/>
          <w:szCs w:val="28"/>
        </w:rPr>
        <w:t>муниципального общеобразовательного учреждения.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 xml:space="preserve">Данная норма устанавливается </w:t>
      </w:r>
      <w:r>
        <w:rPr>
          <w:sz w:val="28"/>
          <w:szCs w:val="28"/>
        </w:rPr>
        <w:t>учредителем муниципального общеобразовательного учреждения (администрацией муниципального образования, муниципальным органом управления образованием, иным уполномоченным органом) (далее – учредитель)  по согласованию с органом управления, обеспечивающим демократический, государственно-общественный характер управления образованием, (далее - орган управления), созданным при органе местного самоуправления, с учетом мнения профсоюзной организаци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  <w:highlight w:val="yellow"/>
        </w:rPr>
        <w:t>5.1. порядок, размеры, условия осуществления  выплат стимулирующего характера руководителям муниципальных общеобразовательных  учреждений, а также шкала баллов для критериев оценки и сами критерии оценки показателей качества работы руководителей муниципальных общеобразовательных  учреждений определяются учредителем и закрепляются в Положении о выплатах стимулирующего характера руководителям муниципальных общеобразовательных учреждений (далее – Положение), согласованном с органом управления и с учетом мнения профсоюзной организации;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5.2.решение о назначении, размере и периодичности выплат стимулирующего характера руководителям </w:t>
      </w:r>
      <w:r>
        <w:rPr>
          <w:bCs/>
          <w:sz w:val="28"/>
          <w:szCs w:val="28"/>
          <w:highlight w:val="yellow"/>
        </w:rPr>
        <w:t>муниципальных общеобразовательных учреждений принимает учредитель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highlight w:val="yellow"/>
        </w:rPr>
        <w:t xml:space="preserve">5.3. </w:t>
      </w:r>
      <w:r>
        <w:rPr>
          <w:sz w:val="28"/>
          <w:szCs w:val="28"/>
          <w:highlight w:val="yellow"/>
        </w:rPr>
        <w:t xml:space="preserve">выплаты стимулирующего характера руководителям </w:t>
      </w:r>
      <w:r>
        <w:rPr>
          <w:bCs/>
          <w:sz w:val="28"/>
          <w:szCs w:val="28"/>
          <w:highlight w:val="yellow"/>
        </w:rPr>
        <w:t>муниципальных общеобразовательных учреждений осуществляются в соответствии с приказом учредителя</w:t>
      </w:r>
      <w:r>
        <w:rPr>
          <w:sz w:val="28"/>
          <w:szCs w:val="28"/>
          <w:highlight w:val="yellow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Доля средств фонда стимулирования, направляемая на выплаты стимулирующего характера  учителям и другим категориям работников (далее – работники) муниципального общеобразовательного учреждения, определяется муниципальным общеобразовательным учреждением самостоятельно. 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6.1. порядок, размеры и условия осуществления  выплат стимулирующего характера учителям и работникам муниципального общеобразовательного учреждения, а также шкала баллов для критериев оценки и сами критерии оценки показателей качества работы учителей и работников муниципальных общеобразовательных  учреждений определяются муниципальным общеобразовательным учреждением самостоятельно по согласованию с органом самоуправления, обеспечивающим демократический, государственно-общественный характер управления образовательным учреждением (далее – орган самоуправления общеобразовательным учреждением) и с учетом мнения профсоюзной организации и закрепляются в локальных нормативных актах муниципального общеобразовательного учреждения.  Локальными нормативными актами могут быть утвержденные в установленном порядке Положения о выплатах стимулирующего характера  учителям и работникам муниципального общеобразовательного учреждения, направленных на повышение качества образования;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sz w:val="28"/>
          <w:szCs w:val="28"/>
          <w:highlight w:val="yellow"/>
        </w:rPr>
        <w:t xml:space="preserve">решение о назначении, размере и периодичности выплат стимулирующего характера учителям и работникам </w:t>
      </w:r>
      <w:r>
        <w:rPr>
          <w:bCs/>
          <w:sz w:val="28"/>
          <w:szCs w:val="28"/>
          <w:highlight w:val="yellow"/>
        </w:rPr>
        <w:t>муниципального общеобразовательного учреждения принимает</w:t>
      </w:r>
      <w:r>
        <w:rPr>
          <w:sz w:val="28"/>
          <w:szCs w:val="28"/>
          <w:highlight w:val="yellow"/>
        </w:rPr>
        <w:t xml:space="preserve"> руководитель муниципального общеобразовате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 xml:space="preserve">6.3. выплаты стимулирующего характера учителям и работникам </w:t>
      </w:r>
      <w:r>
        <w:rPr>
          <w:bCs/>
          <w:sz w:val="28"/>
          <w:szCs w:val="28"/>
          <w:highlight w:val="yellow"/>
        </w:rPr>
        <w:t>муниципального общеобразовательного учреждения осуществляются в соответствии с приказом руководителя муниципального общеобразовательного учреждения</w:t>
      </w:r>
      <w:r>
        <w:rPr>
          <w:sz w:val="28"/>
          <w:szCs w:val="28"/>
          <w:highlight w:val="yellow"/>
        </w:rPr>
        <w:t>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. Назначение  и осуществление выплат стимулирующего характера  рекомендуется производить два раза в год (отчетный период)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.1. за период с января по июнь с учетом результатов учебного года –        в размере 60 % фонда стимулирования на текущий финансовый год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7.2. за период с июля по декабрь – в размере 40 % фонда стимулирования на текущий финансовый год до 20 декабря текущего финансового год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рядок назначения выплат стимулирующе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м муниципальных обще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2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ы стимулирующего характера руководителям муниципальных общеобразовательных учреждений устанавливаются учредителями с учетом показателей и критериев, характеризующих деятельность учреждений, в соответствии с результатами работы руковод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2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утверждается нормативным правовым актом учред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2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должно содержать порядок, размеры и условия осуществления  выплат стимулирующего характера руководителям муниципальных общеобразовательных  учреждений.</w:t>
      </w:r>
    </w:p>
    <w:p>
      <w:pPr>
        <w:pStyle w:val="Normal"/>
        <w:tabs>
          <w:tab w:val="clear" w:pos="708"/>
          <w:tab w:val="left" w:pos="360" w:leader="none"/>
          <w:tab w:val="left" w:pos="912" w:leader="none"/>
          <w:tab w:val="left" w:pos="1197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должны быть отражены следующие услов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  <w:highlight w:val="yellow"/>
        </w:rPr>
        <w:t>3.1. показатели качества работы руководителей муниципальных общеобразовательных учреждений, а также критерии их оценки в соответствии с примерным перечнем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казателей качества работы руководителей  муниципальных общеобразовательных учреждений (приведенные показатели качества являются примерными и могут быть изменены и дополнены учредителем);</w:t>
      </w:r>
    </w:p>
    <w:p>
      <w:pPr>
        <w:pStyle w:val="Normal"/>
        <w:tabs>
          <w:tab w:val="clear" w:pos="708"/>
          <w:tab w:val="left" w:pos="912" w:leader="none"/>
          <w:tab w:val="left" w:pos="119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форма и сроки представления руководителями муниципальных общеобразовательных учреждений данных для анализа деятельности учреждений;</w:t>
      </w:r>
    </w:p>
    <w:p>
      <w:pPr>
        <w:pStyle w:val="Normal"/>
        <w:tabs>
          <w:tab w:val="clear" w:pos="708"/>
          <w:tab w:val="left" w:pos="912" w:leader="none"/>
          <w:tab w:val="left" w:pos="1197" w:leader="none"/>
        </w:tabs>
        <w:ind w:firstLine="684"/>
        <w:jc w:val="both"/>
        <w:rPr/>
      </w:pPr>
      <w:r>
        <w:rPr>
          <w:sz w:val="28"/>
          <w:szCs w:val="28"/>
        </w:rPr>
        <w:t>3.3. период, на который может быть установлена выплата стимулирующего характера;</w:t>
      </w:r>
    </w:p>
    <w:p>
      <w:pPr>
        <w:pStyle w:val="Normal"/>
        <w:tabs>
          <w:tab w:val="clear" w:pos="708"/>
          <w:tab w:val="left" w:pos="912" w:leader="none"/>
          <w:tab w:val="left" w:pos="1197" w:leader="none"/>
        </w:tabs>
        <w:ind w:firstLine="684"/>
        <w:jc w:val="both"/>
        <w:rPr/>
      </w:pPr>
      <w:r>
        <w:rPr>
          <w:sz w:val="28"/>
          <w:szCs w:val="28"/>
        </w:rPr>
        <w:t>3.4. сроки издания учредителем распорядительного документа о назначении руководителям муниципальных общеобразовательных учреждений выплат стимулирующего характер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12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>возможность и причины изменения размеров выплат стимулирующе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2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Учредитель  разрабатывает, согласовывает с органом управления с учетом мнения профсоюзной организации, и утверждает  показатели качества работы руководителей муниципальных общеобразовательных учреждений для установления размеров выплат стимулирующего характера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2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>Руководитель муниципального общеобразовательного учреждения представляет учредителю материалы по анализу деятельности учреждения в соответствии с утвержденными показателями качества работы и формой по состоянию на 1 июля и 1 декабря текущего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Учредитель рассматривает представленные материалы о показателях работы муниципальных общеобразовательных учреждений, сформированные на основании утвержденных показателей  качества работы, являющихся основанием для назначения руководителям общеобразовательных учреждений выплат  стимулирующе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Учредитель принимает решение о назначении, размере и периодичности  выплат стимулирующего характера руководителям муниципальных общеобразовательных учреждений и издает приказ об осуществлении выплат стимулирующего характера руководителям муниципальных общеобразовательных учрежд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2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>Не производится назначение выплат стимулирующего характера следующим категориям руководителей муниципальных общеобразовательных учреждений:</w:t>
      </w:r>
    </w:p>
    <w:p>
      <w:pPr>
        <w:pStyle w:val="Style12"/>
        <w:numPr>
          <w:ilvl w:val="0"/>
          <w:numId w:val="0"/>
        </w:numPr>
        <w:tabs>
          <w:tab w:val="left" w:pos="720" w:leader="none"/>
          <w:tab w:val="left" w:pos="912" w:leader="none"/>
          <w:tab w:val="left" w:pos="1080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>- не проработавшим отчетный период для назначения выплат стимулирующего характера в должности руководителей общеобразовательного учреждения;</w:t>
      </w:r>
    </w:p>
    <w:p>
      <w:pPr>
        <w:pStyle w:val="Style12"/>
        <w:numPr>
          <w:ilvl w:val="0"/>
          <w:numId w:val="0"/>
        </w:numPr>
        <w:tabs>
          <w:tab w:val="left" w:pos="720" w:leader="none"/>
          <w:tab w:val="left" w:pos="912" w:leader="none"/>
          <w:tab w:val="left" w:pos="1080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>- имеющим дисциплинарные взыскания за отчетный период;</w:t>
      </w:r>
    </w:p>
    <w:p>
      <w:pPr>
        <w:pStyle w:val="Style12"/>
        <w:numPr>
          <w:ilvl w:val="0"/>
          <w:numId w:val="0"/>
        </w:numPr>
        <w:tabs>
          <w:tab w:val="left" w:pos="720" w:leader="none"/>
          <w:tab w:val="left" w:pos="912" w:leader="none"/>
          <w:tab w:val="left" w:pos="1080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>- под руководством которых муниципальное общеобразовательное учреждение в отчетном периоде показало неудовлетворительные результаты в ходе процедур лицензирования, государственной аккредит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2" w:leader="none"/>
          <w:tab w:val="left" w:pos="1197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стимулирующего характера руководителю определяется по формуле:</w:t>
      </w:r>
    </w:p>
    <w:p>
      <w:pPr>
        <w:pStyle w:val="Normal"/>
        <w:jc w:val="center"/>
        <w:rPr>
          <w:bCs/>
          <w:dstrike/>
          <w:sz w:val="28"/>
          <w:szCs w:val="28"/>
        </w:rPr>
      </w:pPr>
      <w:r>
        <w:rPr>
          <w:bCs/>
          <w:dstrike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Cs/>
          <w:sz w:val="28"/>
          <w:szCs w:val="28"/>
        </w:rPr>
        <w:t>,</w:t>
      </w:r>
      <w:r>
        <w:rPr>
          <w:bCs/>
          <w:dstrike/>
          <w:sz w:val="28"/>
          <w:szCs w:val="28"/>
        </w:rPr>
        <w:t xml:space="preserve">                               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наименование конкретного муниципального общеобразовательного учреждения; 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размер выплаты стимулирующего характера руководителю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;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– фонд стимулирования по всем муниципальным общеобразовательным учреждениям  для распределения в отчетном периоде;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– доля фонда стимулирования, направляемая</w:t>
      </w:r>
      <w:r>
        <w:rPr>
          <w:sz w:val="28"/>
          <w:szCs w:val="28"/>
        </w:rPr>
        <w:t xml:space="preserve"> на выплаты стимулирующего характера руководителям </w:t>
      </w:r>
      <w:r>
        <w:rPr>
          <w:bCs/>
          <w:sz w:val="28"/>
          <w:szCs w:val="28"/>
        </w:rPr>
        <w:t xml:space="preserve">муниципальных общеобразовательных учреждений; 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сумма баллов по всем руководителям муниципальных общеобразовательных учреждений муниципального образования;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сумма баллов по руководителю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684"/>
        <w:jc w:val="both"/>
        <w:rPr/>
      </w:pPr>
      <w:r>
        <w:rPr>
          <w:sz w:val="28"/>
          <w:szCs w:val="28"/>
        </w:rPr>
        <w:t>По результатам расчетов размеров выплат стимулирующего характера руководителям муниципальных общеобразовательных учреждений учредитель, в случае необходимости, в установленном порядке  производит соответствующее перераспределение утвержденной бюджетной росписи и лимитов бюджетных обязательств муниципальных общеобразовательных учреждений.</w:t>
      </w:r>
    </w:p>
    <w:p>
      <w:pPr>
        <w:pStyle w:val="BodyTextIndent2"/>
        <w:tabs>
          <w:tab w:val="left" w:pos="708" w:leader="none"/>
          <w:tab w:val="left" w:pos="1159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left" w:pos="708" w:leader="none"/>
          <w:tab w:val="left" w:pos="1159" w:leader="none"/>
        </w:tabs>
        <w:spacing w:lineRule="auto" w:line="240"/>
        <w:ind w:left="0" w:hanging="0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. Порядок установления выплат стимулирующего характера </w:t>
      </w:r>
    </w:p>
    <w:p>
      <w:pPr>
        <w:pStyle w:val="BodyTextIndent2"/>
        <w:tabs>
          <w:tab w:val="left" w:pos="708" w:leader="none"/>
          <w:tab w:val="left" w:pos="1159" w:leader="none"/>
        </w:tabs>
        <w:spacing w:lineRule="auto" w:line="240"/>
        <w:ind w:left="0" w:hanging="0"/>
        <w:jc w:val="center"/>
        <w:rPr/>
      </w:pPr>
      <w:r>
        <w:rPr>
          <w:szCs w:val="28"/>
        </w:rPr>
        <w:t>учителям муниципальных общеобразовательных учреждени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Выплаты стимулирующего характера учителям муниципальных общеобразовательных учреждений устанавливаются руководителями муниципальных общеобразовательных учреждений с учетом показателей и критериев, характеризующих результаты работы учителей муниципальных общеобразовательных учрежден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орядок, размеры и условия осуществления  выплат стимулирующего характера учителям муниципального общеобразовательного учреждения закрепляются  в локальном нормативном акте муниципального обще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  </w:t>
      </w:r>
      <w:r>
        <w:rPr>
          <w:sz w:val="28"/>
          <w:szCs w:val="28"/>
          <w:highlight w:val="yellow"/>
        </w:rPr>
        <w:t>В локальном нормативном акте муниципального общеобразовательного учреждения должны быть отражены следующие услов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  <w:highlight w:val="yellow"/>
        </w:rPr>
        <w:t>показатели качества работы учителя, а также критерии их оценки в соответствии с примерным перечнем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казателей качества работы учителей муниципальных общеобразовательных учреждений (приведенные показатели качества являются примерными и могут быть изменены и дополнены общеобразовательным учреждением в соответствии с его уставной деятельностью)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sz w:val="28"/>
          <w:szCs w:val="28"/>
        </w:rPr>
        <w:t>2.2.  форма  и сроки представления учителем руководителю материалов по самоанализ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26" w:leader="none"/>
          <w:tab w:val="left" w:pos="1260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ериод, на который могут быть установлены выплаты стимулирующего характер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26" w:leader="none"/>
          <w:tab w:val="left" w:pos="1260" w:leader="none"/>
        </w:tabs>
        <w:ind w:left="0" w:firstLine="684"/>
        <w:jc w:val="both"/>
        <w:rPr/>
      </w:pPr>
      <w:r>
        <w:rPr>
          <w:sz w:val="28"/>
          <w:szCs w:val="28"/>
        </w:rPr>
        <w:t>сроки издания руководителем распорядительного документа об установлении выплат стимулирующего характера учителям;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sz w:val="28"/>
          <w:szCs w:val="28"/>
        </w:rPr>
        <w:t>2.5. возможность и причины изменения размера выплат стимулирующего характ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  <w:highlight w:val="yellow"/>
        </w:rPr>
        <w:t>Руководитель муниципального общеобразовательного учреждения разрабатывает, согласовывает с органом самоуправления общеобразовательным учреждением с учетом мнения профсоюзной организации, и утверждает  показатели качества работы учителей муниципального общеобразовательного учреждения для установления размера выплаты стимулирующего характера учителям муниципального общеобразовательного учреждения и форму представления материалов по самоанализу деятельности уч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26" w:leader="none"/>
        </w:tabs>
        <w:ind w:left="0" w:firstLine="684"/>
        <w:jc w:val="both"/>
        <w:rPr/>
      </w:pPr>
      <w:r>
        <w:rPr>
          <w:sz w:val="28"/>
          <w:szCs w:val="28"/>
        </w:rPr>
        <w:t>Учителя представляют руководителю муниципального общеобразовательного учреждения материалы по самоанализу деятельности в соответствии с утвержденными критериями и формой по состоянию              на 1 июля и 1 декабря текущего года в срок не позднее 10 июля и 10 декабря текущего года соответствен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  <w:highlight w:val="yellow"/>
        </w:rPr>
        <w:t>Руководитель муниципального общеобразовательного учреждения рассматривает представленные материалы по самоанализу  деятельности учителей и принимает решение о персональном назначении выплат стимулирующего характера по каждому учителю, издает приказ об осуществлении выплат стимулирующего характера учител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26" w:leader="none"/>
        </w:tabs>
        <w:ind w:left="0" w:firstLine="684"/>
        <w:jc w:val="both"/>
        <w:rPr/>
      </w:pPr>
      <w:r>
        <w:rPr>
          <w:sz w:val="28"/>
          <w:szCs w:val="28"/>
        </w:rPr>
        <w:t>Не производится назначение выплат стимулирующего характера следующим категориям учителей муниципальных общеобразовательных учреждений:</w:t>
      </w:r>
    </w:p>
    <w:p>
      <w:pPr>
        <w:pStyle w:val="Style12"/>
        <w:numPr>
          <w:ilvl w:val="0"/>
          <w:numId w:val="0"/>
        </w:numPr>
        <w:tabs>
          <w:tab w:val="left" w:pos="720" w:leader="none"/>
          <w:tab w:val="left" w:pos="1026" w:leader="none"/>
          <w:tab w:val="left" w:pos="1080" w:leader="none"/>
          <w:tab w:val="left" w:pos="1260" w:leader="none"/>
        </w:tabs>
        <w:ind w:left="0" w:firstLine="684"/>
        <w:jc w:val="both"/>
        <w:rPr/>
      </w:pPr>
      <w:r>
        <w:rPr>
          <w:sz w:val="28"/>
          <w:szCs w:val="28"/>
        </w:rPr>
        <w:t>- не проработавшим отчетный период для назначения выплат стимулирующего характера в должности учителя общеобразовательного учреждения;</w:t>
      </w:r>
    </w:p>
    <w:p>
      <w:pPr>
        <w:pStyle w:val="Style12"/>
        <w:numPr>
          <w:ilvl w:val="0"/>
          <w:numId w:val="0"/>
        </w:numPr>
        <w:tabs>
          <w:tab w:val="left" w:pos="720" w:leader="none"/>
          <w:tab w:val="left" w:pos="1026" w:leader="none"/>
          <w:tab w:val="left" w:pos="1080" w:leader="none"/>
          <w:tab w:val="left" w:pos="1260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имеющим дисциплинарные взыскания в отчетном пери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26" w:leader="none"/>
        </w:tabs>
        <w:ind w:left="0" w:firstLine="684"/>
        <w:jc w:val="both"/>
        <w:rPr/>
      </w:pPr>
      <w:r>
        <w:rPr>
          <w:sz w:val="28"/>
          <w:szCs w:val="28"/>
        </w:rPr>
        <w:t>Размер выплаты стимулирующего характера учителю определяется по формуле: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center"/>
        <w:rPr/>
      </w:pPr>
      <w:r>
        <w:rPr>
          <w:bCs/>
          <w:dstrike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32"/>
          <w:szCs w:val="32"/>
          <w:vertAlign w:val="subscript"/>
          <w:lang w:val="en-US"/>
        </w:rPr>
        <w:t>k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Ф.И.О. учителя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,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Y</w:t>
      </w:r>
      <w:r>
        <w:rPr>
          <w:bCs/>
          <w:i/>
          <w:sz w:val="28"/>
          <w:szCs w:val="28"/>
          <w:vertAlign w:val="subscript"/>
          <w:lang w:val="en-US"/>
        </w:rPr>
        <w:t>ki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размер выплата стимулирующего характера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-му учителю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;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- фонд стимулирования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, для распределения в отчетном периоде;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- размер выплаты стимулирующего характера руководителю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;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bCs/>
          <w:i/>
          <w:sz w:val="28"/>
          <w:szCs w:val="28"/>
        </w:rPr>
        <w:t>С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i/>
          <w:sz w:val="28"/>
          <w:szCs w:val="28"/>
          <w:vertAlign w:val="subscript"/>
        </w:rPr>
        <w:t xml:space="preserve">- </w:t>
      </w:r>
      <w:r>
        <w:rPr>
          <w:bCs/>
          <w:sz w:val="28"/>
          <w:szCs w:val="28"/>
        </w:rPr>
        <w:t>- доля фонда стимулирования, направляемая</w:t>
      </w:r>
      <w:r>
        <w:rPr>
          <w:sz w:val="28"/>
          <w:szCs w:val="28"/>
        </w:rPr>
        <w:t xml:space="preserve"> на выплаты стимулирующего характера учителям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го муниципального общеобразовательного учреждения; 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умма баллов по всем учителям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;</w:t>
      </w:r>
    </w:p>
    <w:p>
      <w:pPr>
        <w:pStyle w:val="Normal"/>
        <w:tabs>
          <w:tab w:val="clear" w:pos="708"/>
          <w:tab w:val="left" w:pos="1026" w:leader="none"/>
          <w:tab w:val="left" w:pos="1260" w:leader="none"/>
        </w:tabs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  <w:vertAlign w:val="subscript"/>
          <w:lang w:val="en-US"/>
        </w:rPr>
        <w:t>ik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сумма баллов по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-му учителю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26" w:leader="none"/>
        </w:tabs>
        <w:ind w:left="0" w:firstLine="684"/>
        <w:jc w:val="both"/>
        <w:rPr/>
      </w:pPr>
      <w:r>
        <w:rPr>
          <w:sz w:val="28"/>
          <w:szCs w:val="28"/>
        </w:rPr>
        <w:t>Расчет размеров выплат стимулирующего характера учителям целесообразно производить по результатам отчетных периодов, что позволяет учитывать динамику учебных достижений. Накопление первичных данных для расчета показателей  ведется в процессе мониторинга профессиональной деятельности каждого учителя в рамках внутришкольного контроля по утвержденным критериям и показателям и результатов самоанализа.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рядок установления выплат стимулирующе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другим категориям работников муниципальных общеобразовательных учреждений за исключением руководителей и уч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684"/>
        <w:jc w:val="both"/>
        <w:rPr/>
      </w:pPr>
      <w:r>
        <w:rPr>
          <w:sz w:val="28"/>
          <w:szCs w:val="28"/>
        </w:rPr>
        <w:t>Выплаты стимулирующего характера работникам муниципальных общеобразовательных учреждений устанавливаются руководителями муниципальных общеобразовательных учреждений с учетом  показателей, характеризующих деятельность работника, в соответствии с результатами его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орядок, размеры и условия осуществления  выплат стимулирующего характера работникам муниципального общеобразовательного учреждения закрепляются в локальном нормативном акте муниципального обще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  </w:t>
      </w:r>
      <w:r>
        <w:rPr>
          <w:sz w:val="28"/>
          <w:szCs w:val="28"/>
          <w:highlight w:val="yellow"/>
        </w:rPr>
        <w:t>В локальном нормативном акте муниципального общеобразовательного учреждения должны быть отражены следующие услов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szCs w:val="28"/>
          <w:highlight w:val="yellow"/>
        </w:rPr>
        <w:t>показатели качества работы работников, а также критерии их оценки в соответствии с примерными перечнями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показателей качества работы работников муниципальных общеобразовательных учреждений (приведенные показатели качества являются примерными и могут быть изменены и дополнены общеобразовательным учреждением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684"/>
        <w:jc w:val="both"/>
        <w:rPr/>
      </w:pPr>
      <w:r>
        <w:rPr>
          <w:sz w:val="28"/>
          <w:szCs w:val="28"/>
        </w:rPr>
        <w:t>период, на который могут быть установлены выплаты стимулирующего характер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>сроки издания руководителем распорядительного документа об установлении выплат стимулирующего характера работника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 причины изменения размера выплат стимулирующего характера.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  <w:highlight w:val="yellow"/>
        </w:rPr>
        <w:t>Руководитель разрабатывает, согласовывает с органом самоуправления общеобразовательным учреждением с учетом  мнения профсоюзной организации, и утверждает  показатели качества работы работников муниципального общеобразовательного учреждения для установления размера выплат стимулирующего характера работникам муниципального общеобразовательного учре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3" w:leader="none"/>
        </w:tabs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и руководителя муниципального общеобразовательного учреждения представляют руководителю материалы по самоанализу  своей деятельности и информацию о выполнении показателей качества работы работниками курируемого направления в соответствии с утвержденными показателями и формой по состоянию на 1 июля и 1 декабря текущего года в срок не позднее 10 июля и 10 декабря текущего года соответствен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  <w:highlight w:val="yellow"/>
        </w:rPr>
        <w:t>Руководитель муниципального общеобразовательного учреждения  рассматривает  представленные материалы и принимает решение о  назначении, размере и периоде выплат стимулирующего характера работникам и издает приказ об осуществлении выплат стимулирующего характера работникам муниципального общеобразовательного учре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97" w:leader="none"/>
        </w:tabs>
        <w:ind w:left="0" w:firstLine="684"/>
        <w:jc w:val="both"/>
        <w:rPr/>
      </w:pPr>
      <w:r>
        <w:rPr>
          <w:sz w:val="28"/>
          <w:szCs w:val="28"/>
        </w:rPr>
        <w:t>Не производится назначение выплат стимулирующего характера следующим категориям работников муниципальных общеобразовательных учреждений:</w:t>
      </w:r>
    </w:p>
    <w:p>
      <w:pPr>
        <w:pStyle w:val="Style12"/>
        <w:numPr>
          <w:ilvl w:val="0"/>
          <w:numId w:val="0"/>
        </w:numPr>
        <w:tabs>
          <w:tab w:val="left" w:pos="720" w:leader="none"/>
          <w:tab w:val="left" w:pos="1080" w:leader="none"/>
        </w:tabs>
        <w:ind w:left="0" w:firstLine="684"/>
        <w:jc w:val="both"/>
        <w:rPr/>
      </w:pPr>
      <w:r>
        <w:rPr>
          <w:sz w:val="28"/>
          <w:szCs w:val="28"/>
        </w:rPr>
        <w:t>- не проработавшим отчетный период для назначения выплат стимулирующего характера в данном общеобразовательном учреждении;</w:t>
      </w:r>
    </w:p>
    <w:p>
      <w:pPr>
        <w:pStyle w:val="Style12"/>
        <w:numPr>
          <w:ilvl w:val="0"/>
          <w:numId w:val="0"/>
        </w:numPr>
        <w:tabs>
          <w:tab w:val="left" w:pos="720" w:leader="none"/>
          <w:tab w:val="left" w:pos="1080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- имеющим дисциплинарные взыскания в отчетном пери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684"/>
        <w:jc w:val="both"/>
        <w:rPr/>
      </w:pPr>
      <w:r>
        <w:rPr>
          <w:sz w:val="28"/>
          <w:szCs w:val="28"/>
        </w:rPr>
        <w:t>Размер выплат стимулирующего характера данной категории работников  может определяться по формуле:</w:t>
      </w:r>
    </w:p>
    <w:p>
      <w:pPr>
        <w:pStyle w:val="Normal"/>
        <w:ind w:firstLine="684"/>
        <w:jc w:val="center"/>
        <w:rPr>
          <w:bCs/>
          <w:dstrike/>
          <w:sz w:val="28"/>
          <w:szCs w:val="28"/>
        </w:rPr>
      </w:pPr>
      <w:r>
        <w:rPr>
          <w:bCs/>
          <w:dstrike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Cs/>
          <w:sz w:val="28"/>
          <w:szCs w:val="28"/>
        </w:rPr>
        <w:t>,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32"/>
          <w:szCs w:val="32"/>
          <w:vertAlign w:val="subscript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Ф.И.О. работника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,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ni</w:t>
      </w:r>
      <w:r>
        <w:rPr>
          <w:bCs/>
          <w:sz w:val="28"/>
          <w:szCs w:val="28"/>
        </w:rPr>
        <w:t xml:space="preserve">- размер выплата стимулирующего характера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му работнику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;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- фонд стимулирования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, для распределения в отчетном периоде;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- размер выплаты стимулирующего характера руководителю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;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Y</w:t>
      </w:r>
      <w:r>
        <w:rPr>
          <w:bCs/>
          <w:i/>
          <w:sz w:val="28"/>
          <w:szCs w:val="28"/>
          <w:vertAlign w:val="subscript"/>
          <w:lang w:val="en-US"/>
        </w:rPr>
        <w:t>ki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размер выплата стимулирующего характера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-му учителю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;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H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умма баллов по всем работникам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;</w:t>
      </w:r>
    </w:p>
    <w:p>
      <w:pPr>
        <w:pStyle w:val="Normal"/>
        <w:ind w:firstLine="684"/>
        <w:jc w:val="both"/>
        <w:rPr/>
      </w:pPr>
      <w:r>
        <w:rPr>
          <w:bCs/>
          <w:i/>
          <w:sz w:val="28"/>
          <w:szCs w:val="28"/>
          <w:lang w:val="en-US"/>
        </w:rPr>
        <w:t>H</w:t>
      </w:r>
      <w:r>
        <w:rPr>
          <w:bCs/>
          <w:i/>
          <w:sz w:val="28"/>
          <w:szCs w:val="28"/>
          <w:vertAlign w:val="subscript"/>
          <w:lang w:val="en-US"/>
        </w:rPr>
        <w:t>ni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- сумма баллов по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му работнику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муниципального общеобразовательного учреждения.</w:t>
      </w:r>
    </w:p>
    <w:p>
      <w:pPr>
        <w:pStyle w:val="Style12"/>
        <w:numPr>
          <w:ilvl w:val="0"/>
          <w:numId w:val="0"/>
        </w:numPr>
        <w:ind w:left="0" w:firstLine="684"/>
        <w:jc w:val="both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p>
      <w:pPr>
        <w:pStyle w:val="Normal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lang w:val="ru-RU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/>
  </w:style>
  <w:style w:type="paragraph" w:styleId="Header1">
    <w:name w:val="header1"/>
    <w:basedOn w:val="Normal"/>
    <w:qFormat/>
    <w:pPr>
      <w:spacing w:before="280" w:after="280"/>
      <w:jc w:val="center"/>
    </w:pPr>
    <w:rPr>
      <w:b/>
      <w:bCs/>
      <w:smallCaps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6A696A"/>
    </w:rPr>
  </w:style>
  <w:style w:type="paragraph" w:styleId="Style14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5">
    <w:name w:val="список с точками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25:00Z</dcterms:created>
  <dc:creator>shng</dc:creator>
  <dc:description/>
  <cp:keywords/>
  <dc:language>en-US</dc:language>
  <cp:lastModifiedBy>shljahova</cp:lastModifiedBy>
  <cp:lastPrinted>2008-06-23T11:13:00Z</cp:lastPrinted>
  <dcterms:modified xsi:type="dcterms:W3CDTF">2008-06-24T08:30:00Z</dcterms:modified>
  <cp:revision>8</cp:revision>
  <dc:subject/>
  <dc:title>                                                              Приложение 1</dc:title>
</cp:coreProperties>
</file>